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8265"/>
      </w:tblGrid>
      <w:tr>
        <w:trPr/>
        <w:tc>
          <w:tcPr>
            <w:tcW w:w="3210" w:type="dxa"/>
            <w:tcBorders/>
            <w:shd w:fill="CCCCCC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0"/>
            </w:tblGrid>
            <w:tr>
              <w:trPr>
                <w:trHeight w:val="300" w:hRule="atLeast"/>
              </w:trPr>
              <w:tc>
                <w:tcPr>
                  <w:tcW w:w="3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666666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10"/>
                      <w:szCs w:val="10"/>
                    </w:rPr>
                  </w:pPr>
                  <w:r>
                    <w:rPr>
                      <w:rStyle w:val="Style11"/>
                      <w:rFonts w:cs="Verdana" w:ascii="Verdana" w:hAnsi="Verdana"/>
                      <w:sz w:val="10"/>
                      <w:szCs w:val="10"/>
                    </w:rPr>
                    <w:t> </w:t>
                  </w:r>
                  <w:r>
                    <w:rPr>
                      <w:rFonts w:cs="Verdana" w:ascii="Verdana" w:hAnsi="Verdana"/>
                      <w:color w:val="666666"/>
                      <w:sz w:val="10"/>
                      <w:szCs w:val="10"/>
                    </w:rPr>
                    <w:br/>
                  </w:r>
                  <w:r>
                    <w:rPr>
                      <w:rStyle w:val="StrongEmphasis"/>
                      <w:rFonts w:cs="Verdana" w:ascii="Verdana" w:hAnsi="Verdana"/>
                      <w:color w:val="666666"/>
                      <w:sz w:val="10"/>
                      <w:szCs w:val="10"/>
                    </w:rPr>
                    <w:t> </w:t>
                  </w:r>
                </w:p>
              </w:tc>
            </w:tr>
            <w:tr>
              <w:trPr/>
              <w:tc>
                <w:tcPr>
                  <w:tcW w:w="32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666666"/>
                      <w:sz w:val="10"/>
                      <w:szCs w:val="10"/>
                    </w:rPr>
                  </w:pPr>
                  <w:r>
                    <w:rPr>
                      <w:rStyle w:val="Emphasis"/>
                      <w:rFonts w:cs="Verdana" w:ascii="Verdana" w:hAnsi="Verdana"/>
                      <w:color w:val="666666"/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65" w:type="dxa"/>
            <w:tcBorders/>
            <w:shd w:fill="FFFFFF" w:val="clear"/>
          </w:tcPr>
          <w:tbl>
            <w:tblPr>
              <w:tblW w:w="8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5"/>
            </w:tblGrid>
            <w:tr>
              <w:trPr/>
              <w:tc>
                <w:tcPr>
                  <w:tcW w:w="82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5"/>
                  </w:tblGrid>
                  <w:tr>
                    <w:trPr/>
                    <w:tc>
                      <w:tcPr>
                        <w:tcW w:w="8265" w:type="dxa"/>
                        <w:tcBorders/>
                        <w:vAlign w:val="center"/>
                      </w:tcPr>
                      <w:p>
                        <w:pPr>
                          <w:pStyle w:val="Heading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Dati tecnici del Baydur 110</w:t>
                        </w:r>
                      </w:p>
                      <w:tbl>
                        <w:tblPr>
                          <w:tblW w:w="7920" w:type="dxa"/>
                          <w:jc w:val="left"/>
                          <w:tblInd w:w="-22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214"/>
                          <w:gridCol w:w="2706"/>
                        </w:tblGrid>
                        <w:tr>
                          <w:trPr/>
                          <w:tc>
                            <w:tcPr>
                              <w:tcW w:w="7920" w:type="dxa"/>
                              <w:gridSpan w:val="2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hyperlink r:id="rId2">
                                <w:r>
                                  <w:rPr>
                                    <w:rStyle w:val="InternetLink"/>
                                    <w:sz w:val="11"/>
                                    <w:szCs w:val="11"/>
                                  </w:rPr>
                                  <w:t>Scarica la sceda tecnica del Baydur 110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Spessori di parete consigliati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3-12 m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Conicità di sformatura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1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Integrazione diretta di inserti filettati all’espanso o postassemblaggio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possibile in part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Giunti a scatto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possibil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Ritiro del particolare stampato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 xml:space="preserve">0,5-0,8%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Densità del particolare stampato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1.100 kg/m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3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Modulo elastico a flessione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2.000 MP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Resistenza alla flessione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 xml:space="preserve">25-45 MPa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Resistenza alla trazione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53/43 per F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Allungamento a rottura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14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Resistenza all’urto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45 KJ/m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Comportamento al calore sotto sollecitudine di flessione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115 °C metodo B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Durezza della superficie secondo Shore D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75-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Coefficiente di dilatazione termica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a temp. ambiente 90 x 10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-6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 xml:space="preserve"> K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-1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br/>
                                <w:t>a 60 °C 105 x 10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-6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 xml:space="preserve"> K</w:t>
                              </w:r>
                              <w:r>
                                <w:rPr>
                                  <w:rStyle w:val="Nota1"/>
                                  <w:color w:val="000000"/>
                                </w:rPr>
                                <w:t>-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Assorbimento di acqua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24h/t.a. &lt; 0,6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Estinguenza UL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VO a partire da spessori di 3 mm*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Estinguenza secondo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B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1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Estinguenza secondo il capitolato delle ferrovie tedesche</w:t>
                              </w:r>
                            </w:p>
                          </w:tc>
                          <w:tc>
                            <w:tcPr>
                              <w:tcW w:w="270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0F0F0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11"/>
                                  <w:szCs w:val="1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1"/>
                                  <w:szCs w:val="11"/>
                                </w:rPr>
                                <w:t>S4-SR2-ST2*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POLIURETANO COMPATTO ILPOSTRONG</w:t>
      </w:r>
      <w:r>
        <w:rPr>
          <w:rFonts w:eastAsia="Symbol" w:cs="Symbol" w:ascii="Symbol" w:hAnsi="Symbol"/>
          <w:color w:val="000080"/>
          <w:sz w:val="36"/>
          <w:vertAlign w:val="superscript"/>
        </w:rPr>
        <w:t></w:t>
      </w:r>
      <w:r>
        <w:rPr>
          <w:rFonts w:cs="Arial" w:ascii="Arial" w:hAnsi="Arial"/>
          <w:color w:val="000080"/>
          <w:sz w:val="36"/>
        </w:rPr>
        <w:t xml:space="preserve"> </w:t>
      </w:r>
      <w:r>
        <w:rPr>
          <w:rFonts w:cs="Arial" w:ascii="Arial" w:hAnsi="Arial"/>
          <w:color w:val="FF9900"/>
          <w:sz w:val="36"/>
        </w:rPr>
        <w:t>IMC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6"/>
        </w:rPr>
      </w:pPr>
      <w:r>
        <w:rPr>
          <w:rFonts w:cs="Arial" w:ascii="Arial" w:hAnsi="Arial"/>
          <w:b/>
          <w:bCs/>
          <w:color w:val="000080"/>
          <w:sz w:val="36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6055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SPECIFICHE TECNICH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teriale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uretano compatt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nsità media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 g/l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nica di stampaggio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M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lorazione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massa più verniciatura in stampo (tecnica IMC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ulizia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soluzioni detergenti idonee per superfici du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6050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SPECIFICHE PRESTAZIONALI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stenza all’abrasione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UNI 9115 / 87: livello 3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esistenza alla fiamma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L 94: grado V – 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stenza all’azione di prodotti vari (UNI 9114/87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vello 5: acido acetico 10%, acido citrico 10%, acqua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distillata, alcol etilico 48%, ammoniaca 10%,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carbonato di sodio 10%, olio di oliva, soluzion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detergente, te, vino rosso</w:t>
            </w:r>
          </w:p>
          <w:p>
            <w:pPr>
              <w:pStyle w:val="Normal"/>
              <w:ind w:left="1010" w:hanging="10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llo 4: alcol 90°, coca cola</w:t>
            </w:r>
          </w:p>
          <w:p>
            <w:pPr>
              <w:pStyle w:val="Normal"/>
              <w:ind w:left="1010" w:hanging="10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llo 3: acetone, etile-butile acetato, tricoloro etilene</w:t>
            </w:r>
          </w:p>
          <w:p>
            <w:pPr>
              <w:pStyle w:val="Normal"/>
              <w:spacing w:before="0" w:after="60"/>
              <w:ind w:left="1010" w:hanging="10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llo 2: caffè, inchiostro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stenza agli sbalzi di temperatura (UNI 9429 / 89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llo 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stenza ai liquidi freddi (macchie) EN 12720 / 9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: 5 (nessun difetto sia in luce diretta che in luce diffusa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sistenza al calore umido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EN 12721 / 97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: 5 (nessun difetto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sistenza al calore secco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EN 12722 / 97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: 5 fino a 70°C (nessun difetto), 4 fino a 120°C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sistenza all’urto Gardner </w:t>
            </w:r>
          </w:p>
          <w:p>
            <w:pPr>
              <w:pStyle w:val="Heading3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P 18/9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llo: 5 (nessun difetto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ezza a matita ASTM D 3363/92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H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sistenza alla graffiatur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UNI 9428 / 89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llo 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Avviso:</w:t>
      </w:r>
      <w:r>
        <w:rPr>
          <w:rFonts w:cs="Arial" w:ascii="Arial" w:hAnsi="Arial"/>
          <w:sz w:val="18"/>
        </w:rPr>
        <w:t xml:space="preserve"> le informazione ed i dati qui contenuti sono reputati corretti e sono forniti in buona fede sulla base delle conoscenze e dell’esperienza della ILPO Divisione Integrali SpA. Tuttavia non viene assunta alcuna responsabilità per qualsiasi applicazione in cui vengano utilizzati i suoi manufatti in quanto la ILPO Divisione Integrali SpA non esercita alcun controllo sull’uso degli stessi.</w:t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cs="Arial"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" w:hAnsi="Arial" w:cs="Arial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pagina1">
    <w:name w:val="titolopagina1"/>
    <w:basedOn w:val="Carpredefinitoparagrafo"/>
    <w:qFormat/>
    <w:rPr>
      <w:rFonts w:ascii="Verdana" w:hAnsi="Verdana" w:cs="Verdana"/>
      <w:b/>
      <w:bCs/>
      <w:color w:val="FBF9EA"/>
      <w:sz w:val="24"/>
      <w:szCs w:val="24"/>
    </w:rPr>
  </w:style>
  <w:style w:type="character" w:styleId="Testobold1">
    <w:name w:val="testobold1"/>
    <w:basedOn w:val="Carpredefinitoparagrafo"/>
    <w:qFormat/>
    <w:rPr>
      <w:rFonts w:ascii="Verdana" w:hAnsi="Verdana" w:cs="Verdana"/>
      <w:b/>
      <w:bCs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yle11">
    <w:name w:val="style11"/>
    <w:basedOn w:val="Carpredefinitoparagrafo"/>
    <w:qFormat/>
    <w:rPr>
      <w:b/>
      <w:bCs/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Nota1">
    <w:name w:val="nota1"/>
    <w:basedOn w:val="Carpredefinitoparagrafo"/>
    <w:qFormat/>
    <w:rPr>
      <w:rFonts w:ascii="Arial" w:hAnsi="Arial" w:cs="Arial"/>
      <w:b w:val="false"/>
      <w:bCs w:val="false"/>
      <w:sz w:val="10"/>
      <w:szCs w:val="1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seuropa.it/ita/materiali_tecnologi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24:00Z</dcterms:created>
  <dc:creator>Umberto Testoni</dc:creator>
  <dc:description/>
  <cp:keywords/>
  <dc:language>en-US</dc:language>
  <cp:lastModifiedBy> </cp:lastModifiedBy>
  <cp:lastPrinted>2003-07-22T08:52:00Z</cp:lastPrinted>
  <dcterms:modified xsi:type="dcterms:W3CDTF">2009-12-28T15:22:00Z</dcterms:modified>
  <cp:revision>6</cp:revision>
  <dc:subject/>
  <dc:title>Caratteristiche del prodotto</dc:title>
</cp:coreProperties>
</file>